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Акционерное общество</w:t>
            </w:r>
          </w:p>
          <w:p>
            <w:pPr>
              <w:pStyle w:val="Heading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Опытное конструкторское бюро «Кристалл»»</w:t>
            </w:r>
          </w:p>
          <w:p>
            <w:pPr>
              <w:pStyle w:val="Heading6"/>
              <w:jc w:val="center"/>
              <w:rPr/>
            </w:pPr>
            <w:r>
              <w:rPr>
                <w:color w:val="000000"/>
                <w:u w:val="single"/>
              </w:rPr>
              <w:t>АО «ОКБ «Кристалл»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u w:val="single"/>
              </w:rPr>
            </w:pPr>
            <w:r>
              <w:rPr>
                <w:b/>
                <w:color w:val="000000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ИНН / КПП 7720015691 / 772001001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Дата постановки на учет в налоговом органе 12.11.1999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Адрес юридический/почтовый: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11024, г. Москва, проезд Энтузиастов, дом 15, корпус 67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Р/с 40702810238230102042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ПАО Сбербанк г. Москв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К/с 30101810400000000225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БИК   044525225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Телефон: (495) 673-25-05     Факс: (495) 790-73-59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ГРН         1027739249009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Дата внесения записи в ЕГРЮЛ 24.09.2002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ПО        07536519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ОГУ     421000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ОКАТО     45263588000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ФС       49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ОПФ    12267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ТМО    45314000000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КВЭД      72.19    30.30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ab/>
        <w:t>Генеральный директор - Родионов Сергей Викторович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ind w:firstLine="720"/>
        <w:rPr/>
      </w:pPr>
      <w:r>
        <w:rPr>
          <w:b/>
          <w:color w:val="000000"/>
          <w:sz w:val="28"/>
        </w:rPr>
        <w:t xml:space="preserve">Главный бухгалтер – Леляков Геннадий Ильич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firstLine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ind w:right="45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56:00Z</dcterms:created>
  <dc:creator>Отдел экономики</dc:creator>
  <dc:description/>
  <cp:keywords/>
  <dc:language>en-US</dc:language>
  <cp:lastModifiedBy>Васильев Эрик Ринатович</cp:lastModifiedBy>
  <cp:lastPrinted>2016-01-20T10:34:00Z</cp:lastPrinted>
  <dcterms:modified xsi:type="dcterms:W3CDTF">2024-01-26T11:30:00Z</dcterms:modified>
  <cp:revision>6</cp:revision>
  <dc:subject/>
  <dc:title>ПОСТАВЩИК:       ОАО ОКБ «КРИСТАЛЛ»,     ИНН 7720015691</dc:title>
</cp:coreProperties>
</file>